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52157241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588951023"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